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50"/>
        <w:gridCol w:w="1620"/>
        <w:gridCol w:w="1710"/>
      </w:tblGrid>
      <w:tr>
        <w:trPr/>
        <w:tc>
          <w:tcPr>
            <w:tcW w:w="8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28"/>
              </w:rPr>
              <w:t>Math Investigations Un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Time Fram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18"/>
              </w:rPr>
              <w:t xml:space="preserve">CC Math Standards </w:t>
            </w:r>
          </w:p>
        </w:tc>
      </w:tr>
      <w:tr>
        <w:trPr>
          <w:trHeight w:val="2975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Math Universal Scree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1 – How Many of Each?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Addition, Subtraction, and the Number System 1</w:t>
              <w:tab/>
              <w:t xml:space="preserve">                  </w:t>
              <w:tab/>
            </w:r>
            <w:r>
              <w:rPr>
                <w:b/>
                <w:sz w:val="24"/>
                <w:szCs w:val="18"/>
              </w:rPr>
              <w:t>(26 Lessons, 29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Counting and Quantity – 4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Counting and Comparing – 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1 additional lesson  --  Session 2.5A:  Plus or Minus 1 BINGO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Combining – 7 Less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Composing Numbers – 7 Lessons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August 24 – October 2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OA.1, 1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7, 1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.MD.4</w:t>
            </w:r>
          </w:p>
        </w:tc>
      </w:tr>
      <w:tr>
        <w:trPr>
          <w:trHeight w:val="1545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3 – Solving Story Problems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Addition, Subtraction, and the Number System 2</w:t>
            </w:r>
            <w:r>
              <w:rPr>
                <w:b/>
                <w:sz w:val="24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  <w:t>(26 Lessons, 28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Combinations – 10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18"/>
              </w:rPr>
              <w:tab/>
              <w:t>(1 additional lesson -- Session 1.10A:  True or False?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Introducing Subtraction – 3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Working with Addition and Subtraction – 5 Less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Counting Larger Amounts – 8 Lessons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ober 5 – November 13</w:t>
            </w:r>
          </w:p>
        </w:tc>
        <w:tc>
          <w:tcPr>
            <w:tcW w:w="1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OA.1, 1.OA.2 1.OA.3, 1.OA.4 1.OA.5, 1.OA.6 1.OA.7, 1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MD.4</w:t>
            </w:r>
          </w:p>
        </w:tc>
      </w:tr>
      <w:tr>
        <w:trPr>
          <w:trHeight w:val="837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6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4 – What Would You Rather Be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Data Analysis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  <w:t>(11 Lessons, 12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b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 xml:space="preserve"> Sorting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Collecting and Representing Data – 5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Comparing Age Data – 2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rFonts w:cs="Calibri"/>
                <w:sz w:val="24"/>
                <w:szCs w:val="18"/>
              </w:rPr>
              <w:t xml:space="preserve">            </w:t>
            </w:r>
            <w:r>
              <w:rPr>
                <w:sz w:val="24"/>
                <w:szCs w:val="18"/>
              </w:rPr>
              <w:t xml:space="preserve">(Omit Sessions 3.1 - 3.3.  Sessions are condensed into Session 3.4A)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rFonts w:cs="Calibri"/>
                <w:sz w:val="24"/>
                <w:szCs w:val="18"/>
              </w:rPr>
              <w:t xml:space="preserve">         </w:t>
            </w:r>
            <w:r>
              <w:rPr>
                <w:sz w:val="24"/>
                <w:szCs w:val="18"/>
              </w:rPr>
              <w:t>(1 additional lesson -- Session 3.4A: Representing &amp; Describing Data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ember 16  – December 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2 and Unit 9 – Making Shapes, Blocks and Box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b/>
                <w:sz w:val="28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2-D and 3-D Geometry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i/>
                <w:sz w:val="24"/>
                <w:szCs w:val="20"/>
              </w:rPr>
              <w:tab/>
            </w:r>
            <w:r>
              <w:rPr>
                <w:b/>
                <w:sz w:val="24"/>
                <w:szCs w:val="20"/>
              </w:rPr>
              <w:t>(16 Lessons, 20 Day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2 – Making Shapes and Designing Quilts    </w:t>
            </w:r>
            <w:r>
              <w:rPr>
                <w:i/>
                <w:sz w:val="24"/>
                <w:szCs w:val="20"/>
              </w:rPr>
              <w:t>(2-D Geometry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Composing and Decomposing 2-D Shapes – 7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Describing and Sorting Shapes – 5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Quilts – 4 Optional Lessons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9 – Blocks and Boxes    </w:t>
            </w:r>
            <w:r>
              <w:rPr>
                <w:i/>
                <w:sz w:val="24"/>
                <w:szCs w:val="20"/>
              </w:rPr>
              <w:t>(3-D Geometr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Comparing and Constructing 3-D Shapes – 2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ab/>
              <w:t xml:space="preserve">(Combine or condense Sessions 1.1 – 1.2 and Sessions 1.4 – 1.5)                            </w:t>
              <w:tab/>
              <w:t>(Omit Sessions 1.3, 1.6 – 1.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Building a Block Town – 2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ab/>
              <w:t xml:space="preserve">(Combine or condense Sessions 2.1 – 2.2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0"/>
              </w:rPr>
              <w:tab/>
              <w:t>(Omit Sessions 2.3 – 2.8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1 additional lesson – Session 2.3A:  Cones and Cylinders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ember 7 – January 1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G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50"/>
        <w:gridCol w:w="1620"/>
        <w:gridCol w:w="1710"/>
      </w:tblGrid>
      <w:tr>
        <w:trPr/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3</w:t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5 – Fish Lengths and Animal Jump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Measurement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15 Lessons, 17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Learning to Measure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rFonts w:cs="Calibri"/>
                <w:sz w:val="24"/>
                <w:szCs w:val="20"/>
              </w:rPr>
              <w:t xml:space="preserve">            </w:t>
            </w:r>
            <w:r>
              <w:rPr>
                <w:sz w:val="24"/>
                <w:szCs w:val="20"/>
              </w:rPr>
              <w:t>(Omit Session 1.5 and replace with Session 1.5A:  Measuring Keeper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Measuring Distances – 5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A:</w:t>
            </w:r>
            <w:r>
              <w:rPr>
                <w:sz w:val="24"/>
                <w:szCs w:val="18"/>
              </w:rPr>
              <w:t xml:space="preserve">  Halves and Fourths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4 additional lessons  --  Sessions 3A.1 – 3A.4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January 21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ruary 12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MD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MD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G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6 – Number Games and Crayon Puzzl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Addition, Subtraction, and the Number System 3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23 Lessons,  24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Combinations of Ten – 9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2 additional lessons -- Sessions 1.8A:  Story Problems and Missing </w:t>
              <w:tab/>
              <w:t xml:space="preserve">Parts and 1.8B:  More Story Problems with Missing Parts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Combinations of Numbers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1 additional lesson -- Session 2.6A:  True or False?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Addition and Subtraction – 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ruary 16 – March 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</w:rPr>
              <w:t>1.OA.1, 1.OA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</w:rPr>
              <w:t>1.OA.3, 1.OA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OA.5, 1.OA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OA.7, 1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02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7 – Color, Shape, and Number Patterns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Patterns and Func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9 Lessons, 4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Repeating Patterns – 2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Refer to Replacement Activities for Investigation 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Number Sequences – 7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20"/>
              </w:rPr>
              <w:t xml:space="preserve">*Patterning is not a critical area.  Sessions may be omitted or combined.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rch 21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ch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OA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OA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8 – Twos, Fives, and Tens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Addition, Subtraction, and the Number System 4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23 Lessons, 46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Getting to 100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20"/>
              </w:rPr>
              <w:tab/>
              <w:t xml:space="preserve">(Omit Session 1.3 and replace with Session 1.3A:  Counting to 120 </w:t>
              <w:tab/>
              <w:t>and Beyond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Twos, Fives, and Tens – 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Tens – 6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4A:</w:t>
            </w:r>
            <w:r>
              <w:rPr>
                <w:sz w:val="24"/>
                <w:szCs w:val="18"/>
              </w:rPr>
              <w:t xml:space="preserve">  Adding and Subtracting with 2-Digit Numbers – 5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5 additional lessons  --  Sessions 4A.1 – 4A.5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*Additional Place Value Unit available on DPI Wikispace </w:t>
              <w:tab/>
              <w:t>(</w:t>
            </w:r>
            <w:hyperlink r:id="rId2">
              <w:r>
                <w:rPr>
                  <w:rStyle w:val="InternetLink"/>
                </w:rPr>
                <w:t>http://maccss.ncdpi.wikispaces.net/First+Grade</w:t>
              </w:r>
            </w:hyperlink>
            <w:r>
              <w:rPr>
                <w:sz w:val="24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Review &amp; Assessments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April 4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ne 7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1, 1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OA.5, 1.OA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7, 1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NBT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270" w:top="326" w:footer="45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une 2015                                                                         Option 1                                                    Randolph County School Syst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18"/>
      </w:rPr>
      <w:t>First Grade Math Pacing Guide</w:t>
    </w:r>
  </w:p>
  <w:p>
    <w:pPr>
      <w:pStyle w:val="Header"/>
      <w:jc w:val="center"/>
      <w:rPr/>
    </w:pPr>
    <w:r>
      <w:rPr>
        <w:b/>
        <w:sz w:val="32"/>
        <w:szCs w:val="18"/>
      </w:rPr>
      <w:t>A Year at a Glance   2015 - 20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ccss.ncdpi.wikispaces.net/First+Gra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9:16:00Z</dcterms:created>
  <dc:creator>Melanie Burgess</dc:creator>
  <dc:description/>
  <cp:keywords/>
  <dc:language>en-US</dc:language>
  <cp:lastModifiedBy>Floyd, Ana</cp:lastModifiedBy>
  <cp:lastPrinted>2015-06-16T09:28:00Z</cp:lastPrinted>
  <dcterms:modified xsi:type="dcterms:W3CDTF">2015-06-16T16:26:00Z</dcterms:modified>
  <cp:revision>8</cp:revision>
  <dc:subject/>
  <dc:title/>
</cp:coreProperties>
</file>